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М.03 </w:t>
      </w:r>
      <w:r>
        <w:rPr>
          <w:b/>
          <w:sz w:val="28"/>
          <w:szCs w:val="28"/>
        </w:rPr>
        <w:t>Медицинская помощь женщине с гинекологическими заболеваниями в различные периоды жизни</w:t>
      </w:r>
    </w:p>
    <w:p>
      <w:pPr>
        <w:pStyle w:val="Normal"/>
        <w:spacing w:lineRule="atLeast" w:line="24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spacing w:lineRule="atLeast" w:line="240"/>
        <w:jc w:val="both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91210</wp:posOffset>
            </wp:positionH>
            <wp:positionV relativeFrom="paragraph">
              <wp:posOffset>-17145</wp:posOffset>
            </wp:positionV>
            <wp:extent cx="7007860" cy="962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962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71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й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комиссии, зам. директора по УМ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______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_______________ И.В. Боровс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b/>
          <w:caps/>
          <w:sz w:val="28"/>
          <w:szCs w:val="28"/>
        </w:rPr>
        <w:t>ПМ.</w:t>
      </w:r>
      <w:r>
        <w:rPr>
          <w:b/>
          <w:sz w:val="28"/>
          <w:szCs w:val="28"/>
        </w:rPr>
        <w:t>03 Медицинская помощь женщине с гинекологическими заболеваниями в различные периоды жизни</w:t>
      </w:r>
    </w:p>
    <w:p>
      <w:pPr>
        <w:pStyle w:val="Normal"/>
        <w:spacing w:lineRule="atLeast" w:line="24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Специальность 31.02.02 АКУШЕРСКОЕ ДЕЛО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1.02.02 Акушерское дел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>Суворкина Т.В. -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хорова Г.Н. -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40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3420"/>
      </w:tblGrid>
      <w:tr>
        <w:trPr>
          <w:trHeight w:val="931" w:hRule="atLeast"/>
        </w:trPr>
        <w:tc>
          <w:tcPr>
            <w:tcW w:w="9720" w:type="dxa"/>
            <w:tcBorders/>
          </w:tcPr>
          <w:p>
            <w:pPr>
              <w:pStyle w:val="Heading1"/>
              <w:spacing w:lineRule="atLeast" w:line="240"/>
              <w:ind w:hanging="0"/>
              <w:jc w:val="both"/>
              <w:rPr>
                <w:caps/>
              </w:rPr>
            </w:pPr>
            <w:r>
              <w:rPr>
                <w:caps/>
              </w:rPr>
              <w:t xml:space="preserve">                                                                                                                              </w:t>
            </w:r>
            <w:r>
              <w:rPr>
                <w:caps/>
              </w:rPr>
              <w:t>стр.</w:t>
            </w:r>
          </w:p>
          <w:p>
            <w:pPr>
              <w:pStyle w:val="Heading1"/>
              <w:spacing w:lineRule="atLeast" w:line="24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tLeast" w:line="240"/>
              <w:ind w:hanging="0"/>
              <w:jc w:val="both"/>
              <w:rPr>
                <w:b/>
                <w:b/>
                <w:caps/>
              </w:rPr>
            </w:pPr>
            <w:r>
              <w:rPr>
                <w:caps/>
              </w:rPr>
              <w:t>1. ПАСПОРТ</w:t>
            </w:r>
            <w:r>
              <w:rPr>
                <w:b/>
                <w:caps/>
              </w:rPr>
              <w:t xml:space="preserve">  </w:t>
            </w:r>
            <w:r>
              <w:rPr>
                <w:caps/>
              </w:rPr>
              <w:t>ПРОГРАММЫ ПРОФЕССИОНАЛЬНОГО МОДУЛЯ                         5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caps/>
              </w:rPr>
              <w:t>2. результаты освоения ПРОФЕССИОНАЛЬНОГО МОДУЛЯ                       7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4" w:hRule="atLeast"/>
        </w:trPr>
        <w:tc>
          <w:tcPr>
            <w:tcW w:w="9720" w:type="dxa"/>
            <w:tcBorders/>
          </w:tcPr>
          <w:p>
            <w:pPr>
              <w:pStyle w:val="Heading1"/>
              <w:spacing w:lineRule="atLeast" w:line="240"/>
              <w:ind w:hanging="0"/>
              <w:jc w:val="both"/>
              <w:rPr>
                <w:b/>
                <w:b/>
                <w:caps/>
              </w:rPr>
            </w:pPr>
            <w:r>
              <w:rPr>
                <w:caps/>
              </w:rPr>
              <w:t>3. СТРУКТУРА и содержание профессионального модуля                 9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92" w:hRule="atLeast"/>
        </w:trPr>
        <w:tc>
          <w:tcPr>
            <w:tcW w:w="9720" w:type="dxa"/>
            <w:tcBorders/>
          </w:tcPr>
          <w:p>
            <w:pPr>
              <w:pStyle w:val="Heading1"/>
              <w:spacing w:lineRule="atLeast" w:line="240"/>
              <w:ind w:hanging="0"/>
              <w:jc w:val="both"/>
              <w:rPr>
                <w:b/>
                <w:b/>
                <w:caps/>
              </w:rPr>
            </w:pPr>
            <w:r>
              <w:rPr>
                <w:caps/>
              </w:rPr>
              <w:t>4. условия реализации ПРОФЕССИОНАЛЬНОГО МОДУЛЯ                         27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92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caps/>
              </w:rPr>
            </w:pPr>
            <w:r>
              <w:rPr>
                <w:caps/>
              </w:rPr>
              <w:t>5. Контроль и оценка результатов освоения профессиональ-        30</w:t>
            </w:r>
          </w:p>
          <w:p>
            <w:pPr>
              <w:pStyle w:val="Normal"/>
              <w:spacing w:lineRule="atLeast" w:line="24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both"/>
              <w:rPr>
                <w:caps/>
              </w:rPr>
            </w:pPr>
            <w:r>
              <w:rPr>
                <w:caps/>
              </w:rPr>
              <w:t xml:space="preserve">    </w:t>
            </w:r>
            <w:r>
              <w:rPr>
                <w:caps/>
              </w:rPr>
              <w:t>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3 Медицинская помощь женщине с гинекологическими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болеваниями в различные периоды жизн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tLeast" w:line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(далее – программа) – является частью основной профессиональной образовательной программы в соответствии с ФГОС по специальности СПО 31.02.02 Акушерское дело, в части освоения основного вида профессиональной деятельности (ВПД): «Медицинская помощь женщине с гинекологическими заболеваниями в различные периоды жизни» и соответствующих профессиональных компетенций (ПК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3.1. </w:t>
      </w:r>
      <w:r>
        <w:rPr>
          <w:sz w:val="28"/>
          <w:szCs w:val="28"/>
        </w:rPr>
        <w:t>Проводить профилактические осмотры и диспансеризацию женщин в различные периоды жизн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3.2.</w:t>
      </w:r>
      <w:r>
        <w:rPr>
          <w:sz w:val="28"/>
          <w:szCs w:val="28"/>
        </w:rPr>
        <w:t xml:space="preserve"> Проводить лечебно-диагностические мероприятия гинекологическим больным под руководством врача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 3.3.В</w:t>
      </w:r>
      <w:r>
        <w:rPr>
          <w:rFonts w:cs="Times New Roman" w:ascii="Times New Roman" w:hAnsi="Times New Roman"/>
          <w:sz w:val="28"/>
          <w:szCs w:val="28"/>
        </w:rPr>
        <w:t>выполнять диагностические манипуляции самостоятельно в пределах своих полномочий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 3.4.</w:t>
      </w:r>
      <w:r>
        <w:rPr>
          <w:rFonts w:cs="Times New Roman" w:ascii="Times New Roman" w:hAnsi="Times New Roman"/>
          <w:sz w:val="28"/>
          <w:szCs w:val="28"/>
        </w:rPr>
        <w:t xml:space="preserve"> Оказывать доврачебную помощь пациентам при неотложных состояниях в гинекологии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 3.5.</w:t>
      </w:r>
      <w:r>
        <w:rPr>
          <w:rFonts w:cs="Times New Roman" w:ascii="Times New Roman" w:hAnsi="Times New Roman"/>
          <w:sz w:val="28"/>
          <w:szCs w:val="28"/>
        </w:rPr>
        <w:t xml:space="preserve"> Участвовать в оказании помощи пациентам в периоперационном периоде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 3.6.</w:t>
      </w:r>
      <w:r>
        <w:rPr>
          <w:rFonts w:cs="Times New Roman" w:ascii="Times New Roman" w:hAnsi="Times New Roman"/>
          <w:sz w:val="28"/>
          <w:szCs w:val="28"/>
        </w:rPr>
        <w:t xml:space="preserve"> Проводить санитарно-просветительную работу по вопросам планирования семьи, сохранения и укрепления репродуктивного здоровья.</w:t>
        <w:tab/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«Медицинская помощь женщине с гинекологическими заболеваниями в различные периоды жизн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может быть использована в полном или частичном объёме при повышении квалификации специалистов со средним медицинским образованием в сфере здравоохранения по специальности: 31.02.02 Акушерское де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а за пациентками с гинекологической патологи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sz w:val="28"/>
          <w:szCs w:val="28"/>
        </w:rPr>
        <w:t>участия в лечебно-диагностичеких мероприятиях и ухода в периоперативном пери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азания доврачебной помощи при неотложных состояниях в гинеколог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я в консультативной помощи по вопросам контрацепции и половой жиз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я в проведении профилактических осмотров женщин и диспансеризации;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гинекологический осмотр;</w:t>
      </w:r>
    </w:p>
    <w:p>
      <w:pPr>
        <w:pStyle w:val="Normal"/>
        <w:numPr>
          <w:ilvl w:val="0"/>
          <w:numId w:val="23"/>
        </w:numPr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спансеризацию гинекологических больных;</w:t>
      </w:r>
    </w:p>
    <w:p>
      <w:pPr>
        <w:pStyle w:val="Normal"/>
        <w:numPr>
          <w:ilvl w:val="0"/>
          <w:numId w:val="23"/>
        </w:numPr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лечебно-диагностические процедуры и осуществлять уход за пациентками в периоперативном периоде;</w:t>
      </w:r>
    </w:p>
    <w:p>
      <w:pPr>
        <w:pStyle w:val="Normal"/>
        <w:numPr>
          <w:ilvl w:val="0"/>
          <w:numId w:val="23"/>
        </w:numPr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доврачебную помощь при неотложных состояниях в гинекологии;</w:t>
      </w:r>
    </w:p>
    <w:p>
      <w:pPr>
        <w:pStyle w:val="Normal"/>
        <w:numPr>
          <w:ilvl w:val="0"/>
          <w:numId w:val="23"/>
        </w:numPr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нсультирование по вопросам контрацепции и половой жизни;</w:t>
      </w:r>
    </w:p>
    <w:p>
      <w:pPr>
        <w:pStyle w:val="Normal"/>
        <w:numPr>
          <w:ilvl w:val="0"/>
          <w:numId w:val="23"/>
        </w:numPr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о-просветительскую работу по профилактике абортов,</w:t>
      </w:r>
    </w:p>
    <w:p>
      <w:pPr>
        <w:pStyle w:val="Normal"/>
        <w:numPr>
          <w:ilvl w:val="0"/>
          <w:numId w:val="23"/>
        </w:numPr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х, венерических и онкологических заболеваний и сохранению репродуктивного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методы обследования гинекологических больных;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гинекологической патоло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, ведения беременности, родов, послеродового периода на фоне гинекологической патоло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в гинеколо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 за пациенткой в периоперативном период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рачебную помощь при неотложных состояниях в гинеколо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у гинекологических заболевани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ю гинекологических больных и проведение профилактических осмотро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онтрацепц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по половому воспитанию подростков и сохранению репродуктивного здоровь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b/>
          <w:sz w:val="28"/>
          <w:szCs w:val="28"/>
        </w:rPr>
        <w:t>1.3. Количество часов на освоение 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сего –  61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8"/>
          <w:szCs w:val="28"/>
        </w:rPr>
        <w:t>максимальной учебной нагрузки обучающегося – 45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8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8"/>
          <w:szCs w:val="28"/>
        </w:rPr>
        <w:t>самостоятельной работы обучающегося – 1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8"/>
          <w:szCs w:val="28"/>
        </w:rPr>
        <w:t>учебной и производственной практики – 138 час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 Медицинская  помощь женщине с гинекологическими заболеваниями в различные периоды жизн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262"/>
      </w:tblGrid>
      <w:tr>
        <w:trPr>
          <w:trHeight w:val="651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429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филактические осмотры и диспансеризацию женщин в различные периоды жизни</w:t>
            </w:r>
          </w:p>
        </w:tc>
      </w:tr>
      <w:tr>
        <w:trPr>
          <w:trHeight w:val="571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ечебно-диагностические мероприятия гинекологическим больным под руководством врача</w:t>
            </w:r>
          </w:p>
        </w:tc>
      </w:tr>
      <w:tr>
        <w:trPr>
          <w:trHeight w:val="409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иагностические манипуляции самостоятельно в пределах своих полномочи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3.4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доврачебную помощь пациенткам при неотложных состояниях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оказании помощи пациенткам в периоперативном период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К 3.6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нитарно-просветительскую работу по вопросам планирования семьи, сохранению и укреплению репродуктивного здоровья</w:t>
            </w:r>
          </w:p>
        </w:tc>
      </w:tr>
      <w:tr>
        <w:trPr>
          <w:trHeight w:val="419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391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5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43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>
          <w:trHeight w:val="561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подчиненных членов команды и результат выполнения заданий</w:t>
            </w:r>
          </w:p>
        </w:tc>
      </w:tr>
      <w:tr>
        <w:trPr>
          <w:trHeight w:val="549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</w:t>
            </w:r>
          </w:p>
        </w:tc>
      </w:tr>
      <w:tr>
        <w:trPr>
          <w:trHeight w:val="529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262"/>
      </w:tblGrid>
      <w:tr>
        <w:trPr>
          <w:trHeight w:val="5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5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2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48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48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819"/>
        <w:gridCol w:w="1111"/>
        <w:gridCol w:w="753"/>
        <w:gridCol w:w="1531"/>
        <w:gridCol w:w="1100"/>
        <w:gridCol w:w="795"/>
        <w:gridCol w:w="1100"/>
        <w:gridCol w:w="1032"/>
        <w:gridCol w:w="1395"/>
      </w:tblGrid>
      <w:tr>
        <w:trPr>
          <w:trHeight w:val="435" w:hRule="atLeast"/>
        </w:trPr>
        <w:tc>
          <w:tcPr>
            <w:tcW w:w="1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</w:t>
            </w:r>
          </w:p>
          <w:p>
            <w:pPr>
              <w:pStyle w:val="2"/>
              <w:widowControl w:val="false"/>
              <w:spacing w:lineRule="atLeast" w:line="240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"/>
              <w:widowControl w:val="false"/>
              <w:spacing w:lineRule="atLeast" w:line="240"/>
              <w:ind w:left="72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0" w:hRule="atLeast"/>
        </w:trPr>
        <w:tc>
          <w:tcPr>
            <w:tcW w:w="1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tLeas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К 3.1 –ПК3.5.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Раздел 1</w:t>
            </w:r>
            <w:r>
              <w:rPr/>
              <w:t xml:space="preserve"> Медицинская помощь женщинам с гинекологическими заболеваниями в различные периоды жиз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К 3.2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ПК 3.6 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Раздел 2 </w:t>
            </w:r>
            <w:r>
              <w:rPr/>
              <w:t>Медицинская помощь в планировании семьи и сохранении репродуктивного здоровья женщины.</w:t>
            </w:r>
            <w:r>
              <w:rPr>
                <w:b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jc w:val="center"/>
              <w:rPr>
                <w:b/>
                <w:b/>
                <w:i/>
                <w:i/>
                <w:highlight w:val="black"/>
              </w:rPr>
            </w:pPr>
            <w:r>
              <w:rPr>
                <w:b/>
                <w:i/>
                <w:highlight w:val="blac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tLeast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atLeast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left="567" w:hanging="0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647"/>
        <w:gridCol w:w="1134"/>
        <w:gridCol w:w="14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Медицинская помощь женщине с гинекологическими заболеваниями в различные периоды жизн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МДК.03.01. Гинеколог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тоды исследования гинекологических больных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бора анамнеза и проведения общего осмотра гинекологических больны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гинекологического исследования: осмотр наружных половых органов, осмотр шейки матки и влагалища в зеркалах, бимануальное исследова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938"/>
        <w:gridCol w:w="1134"/>
        <w:gridCol w:w="1418"/>
      </w:tblGrid>
      <w:tr>
        <w:trPr>
          <w:trHeight w:val="15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методы исследования в гинекологии: лабораторная диагностика возбудителей воспалительных заболеваний половых органов. Тканевая биопсия и цитологическое исследова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ые методы в гинекологии: эндоскопические методы, УЗИ, рентгенологические методы исслед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огенетическое исследование. Зондирование матки, Пункция брюшной полости через задний свод влагалища. Аспирационная биопс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сбора  анамнеза и общего осмотра гинекологической больной. Заполнение медицинской документ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 осмотра шейки матки в зеркалах и  бимануального исследования у женщины с гинекологическими заболеваниями  (на тренажёре-симуляторе для отработки навыков гинекологического исследования). Подготовка инструментов для проведения методов иссле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взятия тканевой биопсии скальпелем и аспирационной биопсии. Подготовка инструментов для проведения методов иссле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подготовки стерильного столика и  набора инструментов для проведения зондирования полости матки, диагностического выскабливания, пункции брюшной полости через задний сво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ов взятия мазков на гонорею, трихомониаз, степень чистоты, гормональное зеркало и цитологию на гинекологическом фантоме-симулято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938"/>
        <w:gridCol w:w="10"/>
        <w:gridCol w:w="1124"/>
        <w:gridCol w:w="1418"/>
      </w:tblGrid>
      <w:tr>
        <w:trPr>
          <w:trHeight w:val="8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2. Организация помощи и диспансеризация гинекологических больных в различные периоды жиз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уктура и функции женской консультации. Объем оказываемой помощи женщине в женской консультации, на ФАПе. </w:t>
            </w:r>
            <w:r>
              <w:rPr>
                <w:sz w:val="28"/>
                <w:szCs w:val="28"/>
              </w:rPr>
              <w:t>Организация гинекологической помощи девочкам и девушкам-подростка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осмотры: сроки и кратность их проведения, объем обследования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истема диспансеризации здоровых женщин и гинекологических больных. </w:t>
            </w:r>
            <w:r>
              <w:rPr>
                <w:sz w:val="28"/>
                <w:szCs w:val="28"/>
              </w:rPr>
              <w:t>Диспансерные группы. Участие акушерки в диспансеризации девочек и девушек-подростков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е алгоритма профилактического гинекологического осмотра на гинекологическом фантоме  и фантоме молочной железы с опухолями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и заполнение медицинской документации женской консульта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3. Аномалии развития и положения половых органов женщин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Аномалии развития женских половых органов: непроходимость влагалища и шейки матки, удвоение матки и влагалища, аплазия матки и влагалища. Клиника, диагностика, принципы лечения. Влияние аномалий развития на репродуктивную функцию женщи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еправильные положения женских половых органов: ретрофлексия матки, гиперантефлексия. Опущение и выпадение матки и влагалища. Причины, приводящие к смещению матки, клиника, диагностика, принципы лече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тальные свищи. Клиника, диагностика, принципы лечения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938"/>
        <w:gridCol w:w="1134"/>
        <w:gridCol w:w="141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методов исследования пациенток с аномалиями развития женских половых органов на симуляторе женского таза. Анализ гистеросальпингограмм. Разбор клинических случаев по тем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оведение диагностики неправильных положений женских половых органов на гинекологическом тренажё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по теме: «Аномалии развития и положения половых органов женщины». Разбор клинических случаев по те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4. Нарушения менструального цикл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Аменорея: определение понятия, классификация. Физиологическая и патологическая аменорея. Аменорея центрального генеза. Яичниковая и маточная формы аменореи. Общие принципы леч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Дисфункциональные маточные кровотечения. Классификация, методы диагностики, принципы лечения, профилактика. Тактика ведения пациентки с дисфункциональными маточными кровотечениями в зависимости от возрас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годисменорея Классификация, методы диагностики, принципы лечения, профилактика. Тесты функциональной диагност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своение алгоритмов обследования женщин с различными формами нарушений менструального цикла на тренажёре для отработки навыков гинекологического исслед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своение алгоритма оказания неотложной помощи при дисфункциональных маточных кровотечениях. Разбор клинических случаев по те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19"/>
        <w:gridCol w:w="7927"/>
        <w:gridCol w:w="1134"/>
        <w:gridCol w:w="1429"/>
      </w:tblGrid>
      <w:tr>
        <w:trPr>
          <w:trHeight w:val="43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Решение проблемно-ситуационных задач и разбор клинических случаев по теме: «Нарушения овариально-менструального цикл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5. Нейроэндокринные синдромы в гинекологи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эндокринные синдромы: определение понятия, классификация. Предменструальный синдром. Клиника, диагностика, принципы 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еждевременная недостаточность яичников. Синдром после тотальной овариэктомии. Клиника, диагностика, принципы лечения Синдром поликистозных яични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ктерический синдром.  Метаболический синдром. Урогенитальные расстройства. Постменопаузальный остеопор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Климактерический синдром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Предменструальный синдром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6. Неспецифические воспалительные заболевания женских половых органов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ительные заболевания наружных половых органов. Факторы, способствующие распространению инфекции. Вульвит.  Бартолинит. Этиология и патогенез. Клиника, диагностика, принципы лечения, профилак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оспалительные заболевания внутренних половых органов Кольпит. Эндоцервицит. Клиника, диагностика, принципы лечения, профилактика. Бактериальный вагиноз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Эндометрит. Клиника, диагностика, лечение, профил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19"/>
        <w:gridCol w:w="7927"/>
        <w:gridCol w:w="1134"/>
        <w:gridCol w:w="1429"/>
      </w:tblGrid>
      <w:tr>
        <w:trPr>
          <w:trHeight w:val="22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альпингоофорит. Клиника, диагностика, принципы лечения, профилак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Пельвеоперитонит. Параметрит. Этиология и патогенез, клиника, диагностика, принципы лечения, профилактик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своение алгоритма обследования больных с неспецифическими воспалительными заболеваниями половых органов женщины на гинекологическом тренажёр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 «Неспецифический вульвит и бартолинит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 «Неспецифические воспалительные заболевания внутренних половых органов женщин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7. Специфические воспалительные заболевания женских половых органов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нятие о специфических воспалительных заболеваниях половых органов женщины. Вагинальный кандидоз. Клиника, диагностика, лечение, профилак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Микоплазмоз. Трихомониаз. Этиология и патогенез. Клиника, диагностика, принципы лечения, профил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Гонорея. Урогенитальный хламидиоз. Клиника, диагностика, лечение, диспансерное наблюдение, профил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Генитальный туберкулёз. Клиника, диагностика, принципы лечения, профилактика. Влияние на репродуктивную функ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ие воспалительные заболевания женских половых органов женщины вирусной этиологии. Клиника, диагностика, принципы лечения, профилактика. Влияние на репродуктивную функцию. Онкологическая настороженность при папиломовирусной инф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19"/>
        <w:gridCol w:w="7927"/>
        <w:gridCol w:w="1134"/>
        <w:gridCol w:w="1429"/>
      </w:tblGrid>
      <w:tr>
        <w:trPr>
          <w:trHeight w:val="27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своение алгоритма обследования больных со специфическими воспалительными заболеваниями половых органов женщины на гинекологическом тренажёр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Женская гонорея. Трихомониаз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 «Генитальный туберкулёз. ЗППП вирусной этиологи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8. Опухоли и опухолевидные заболевания женских половых  орган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Киста бартолиновой железы и гартнерова хода. Принципы лечения. Доброкачественные опухоли вульвы и влагалища. Диагностика. Принципы леч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Фоновые и предраковые заболевания вульвы. Злокачественные опухоли вульвы и влагалища. Клиническая картина. Диагностика, принципы лечения, профилактика, прогноз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Заболевания матки. Внутриматочная патология.  Миома матки. Клиническая картина. Диагностика, принципы лечения, профилактика, 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Злокачественные заболевания матки. Рак эндометрия. Саркома матки. Диагностика, принципы лечения, профилактика, 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оновые и  предраковые заболевания шейки матки. Эктопия, эктропион, лейкоплакия и дисплазия шейки мат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к шейки матки. Диагностика, принципы лечения, профилактика, прогноз. Смотровые кабине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холевидные образования и опухоли яичников.  рак яичников. Клиника, диагностика, принципы лечения, профилактика, прогноз  Рак маточной труб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19"/>
        <w:gridCol w:w="7927"/>
        <w:gridCol w:w="1125"/>
        <w:gridCol w:w="9"/>
        <w:gridCol w:w="1429"/>
      </w:tblGrid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шение ситуационных задач по теме «Фоновые и предраковые заболевания шейки матки» Разбор клинических случаев по теме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Решение ситуационных задач по теме: «Злокачественные заболевания шейки матки». Разбор клинических случаев по тем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 по теме: «Доброкачественные и злокачественные заболевания  матки». Разбор клинических случаев по тем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Решение ситуационных задач по теме: «Опухолевидные образования и опухоли яичников». Разбор клинических случаев по тем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Решение ситуационных задач по теме: «Злокачественные опухоли яичника и маточных труб» Разбор клинических случаев по тем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9. Мастопатия. Эндометриоз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опатия. Этиология и патогенез. Клиническая картина. Диагностика и принципы леч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метриоз. Этиология и  патогенез. Классификация. Клиническая картина. Диагностика, принципы лечения, профилактика, прогноз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по теме «Различные формы мастопатий и эндометриоза». Разбор клинических случаев по тем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10. Бесплодный брак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концепция бесплодного брака. Мужское бесплодие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Женское бесплодие. Классификация. Причины. Диагностика и принципы лечения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19"/>
        <w:gridCol w:w="7927"/>
        <w:gridCol w:w="1134"/>
        <w:gridCol w:w="11"/>
        <w:gridCol w:w="1418"/>
      </w:tblGrid>
      <w:tr>
        <w:trPr>
          <w:trHeight w:val="135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</w:rPr>
              <w:t>Иммунологическое бесплодие Вспомогательные репродуктив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воение алгоритма диагностики мужского и женского бесплодия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 по теме  «Бесплодный брак». Разбор клинических случаев по теме.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145" w:hRule="atLeast"/>
        </w:trPr>
        <w:tc>
          <w:tcPr>
            <w:tcW w:w="1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spacing w:lineRule="atLeast" w:line="24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spacing w:lineRule="atLeast" w:line="24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Участие в диагностических мероприятиях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боре анамнеза у женщины с гинекологическими заболеван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осмотре шейки матки в зеркалах у женщины с гинекологическими заболеван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бимануального исследования у женщины с гинекологическими заболеваниям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>участие в подготовке женщины к специальным методам иссле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>участие в подготовке инструментов для проведения гинекологических методов иссле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 проведении биопсии шейки матк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 xml:space="preserve">участие в операции зондирования полости матк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перации пункции заднего свода влагалищ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 xml:space="preserve">участие в  операции раздельного диагностического выскабливания слизистой оболочки полости матк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 проведении аспирационной биопс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 xml:space="preserve">участие во взятии мазка для бактериоскопического исследова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pacing w:lineRule="atLeast" w:line="240"/>
              <w:ind w:lef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 взятии мазка на онкоцитоло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719"/>
        <w:gridCol w:w="7785"/>
        <w:gridCol w:w="1134"/>
        <w:gridCol w:w="1429"/>
      </w:tblGrid>
      <w:tr>
        <w:trPr>
          <w:trHeight w:val="1627" w:hRule="atLeast"/>
        </w:trPr>
        <w:tc>
          <w:tcPr>
            <w:tcW w:w="1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jc w:val="both"/>
              <w:rPr/>
            </w:pPr>
            <w:r>
              <w:rPr>
                <w:b/>
                <w:sz w:val="28"/>
                <w:szCs w:val="28"/>
              </w:rPr>
              <w:t>2.Участие в проведении профилактических осмотров женщин и диспансеризаци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 профилактического гинекологического осмотр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уществлении диспансеризации гинекологических больны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709" w:hanging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санитарно-просветительской  работы по профилактике абортов, гинекологических, венерических и онкологически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11 Неотложные состояния в гинеколог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10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Острый живот» в гинекологии». Причины. Внематочная беременность: определение понятия, классификация, клиника, диагностика, принципы хирургического леч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Апоплексия яичника. Клиника, диагностика, принципы лечения, профилакт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азрыв кисты. Перекрут ножки опухоли яичника. Клиника, диагностика, принципы лечения, профил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ружные кровотечения из половых путей. Причины. Принципы леч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ерфорация матки. Нарушения кровоснабжения миоматозного узла. Клиника, диагностика, лечение, профилакт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по теме: «Неотложные состояния в гинекологии». Разбор клинических случае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своение алгоритма оказания неотложной доврачебной помощи при  наружных кровотечениях из половых путей женщи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12. Методы консервативного лечения и ухода за гинекологических больных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нятие о медикаментозных методах лечения гинекологических больных. Применение антибактериальной терапии, кровоостанавливающих и обезболивающих средств, гормонотерапии, иммунотерапии, ферментных препар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719"/>
        <w:gridCol w:w="7785"/>
        <w:gridCol w:w="1134"/>
        <w:gridCol w:w="1429"/>
      </w:tblGrid>
      <w:tr>
        <w:trPr>
          <w:trHeight w:val="430" w:hRule="atLeast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нятие о физиотерапии, санаторно-курортном лечении. Использование гидротерапии, бальнеотерапии, лечения грязями. Лечебная гимнастика, масс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алищные спринцевания, лечение тампонами, ванночки к шейке мат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оведение медикаментозных (консервативных) методов лечения патологии влагалища и шейки матки на фантом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 клинических случаев с анализом проводимого лечения гинекологических боль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1.13. Хирургические методы лечения в гинекологии. Уход за больными в периоперативном период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нятие о хирургических методах лечения гинекологических больных. Виды операций. Ведение пациенток в периоперативном период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Малые гинекологические операции: медицинский аборт, полипэктомия. ДЭЭ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стические операции в гинекологии. Особенности подготовки больных к пластическим операциям. Ведение послеоперационного пери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больных к различным гинекологическим операциям  Ведение послеоперационного периода после гинекологических опер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ов подготовки пациенток к различным гинекологическим операция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послеоперационного ухода за больными после гинекологических опер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7"/>
        <w:gridCol w:w="567"/>
        <w:gridCol w:w="145"/>
        <w:gridCol w:w="7785"/>
        <w:gridCol w:w="11"/>
        <w:gridCol w:w="1123"/>
        <w:gridCol w:w="11"/>
        <w:gridCol w:w="1418"/>
        <w:gridCol w:w="7"/>
      </w:tblGrid>
      <w:tr>
        <w:trPr>
          <w:trHeight w:val="26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Ассистенция врачу на малых гинекологических операция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4. Медицинская помощь девочкам с гинекологическими заболеваниями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Анатомо-физиологические особенности половой системы девочки в различные периоды детского возраста. </w:t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бследование девочек с гинекологическими заболеваниями: вагиноскопия, двуручное ректально-абдоминальное исследование. эндоскопические методы, УЗИ и др.</w:t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ки развития половых органов девочки. клиника, диагностика. Принципы лечения.</w:t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ульвовагиниты у девочек. Травмы половых органов  девочек Клиника, диагностика, принципы лечения. Роль акушерки в профилактике заболеваний половых органов девочки.</w:t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рушение полового развития девочек. Причины, клиника, диагностика. Принципы лечения.</w:t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Ювенильные маточные кровотечения. Причины, клиника, диагностика. Принципы лечения.</w:t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диагностики  заболеваний половых органов девочек и ухода за ними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своение алгоритма оказания доврачебной помощи при ювенильных кровотечениях и травмах половых органов девочек. Заполнение медицинской документаци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tLeast" w:line="240"/>
              <w:ind w:left="142" w:hanging="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по темам: «Гинекологические заболевания у девочек»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5"/>
        <w:gridCol w:w="1134"/>
        <w:gridCol w:w="1418"/>
      </w:tblGrid>
      <w:tr>
        <w:trPr>
          <w:trHeight w:val="24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tLeast" w:line="24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 студенто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rPr/>
            </w:pPr>
            <w:r>
              <w:rPr>
                <w:sz w:val="28"/>
                <w:szCs w:val="28"/>
              </w:rPr>
              <w:t xml:space="preserve">Изучение  материала  по теме,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ьзуя в качестве основных источников: лекционный материал, Гинеколог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Текст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>: учеб. / под ред. Г. М.Савельевой, В. Г. Бреусенко. – Москва: ГЭОТАР-Медиа, 2006. – 432с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анитарного бюллетеня на тему: «Значение профилактических осмотров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rPr/>
            </w:pPr>
            <w:r>
              <w:rPr>
                <w:sz w:val="28"/>
                <w:szCs w:val="28"/>
              </w:rPr>
              <w:t>создание мультимедийной презентации: «Методы исследования в гинекологи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на тему: «Профилактика аномалий положения женских половых органов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 на тему: - «Неспецифические воспалительные заболевания женских половых органов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ых презентаций на темы: «Доброкачественные опухоли  женских половых органов», «Специфические воспалительные заболевания женских половых органов»,  «Злокачественные опухоли женских половых органо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ых презентаций на темы: «Мастопатия», «ЭКО», «Апоплексия яичника»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памяток для пациентов по проведению спринцевания влагалища, введению влагалищного тампона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ой презентации по теме:  «Консервативное лечение эрозии шейки матк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 на тему «Особенности проведения гинекологических диагностических и лечебных вмешательств у девочек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09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ой презентации на тему «Воспалительные процессы половых органов  дев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647"/>
        <w:gridCol w:w="1134"/>
        <w:gridCol w:w="1418"/>
      </w:tblGrid>
      <w:tr>
        <w:trPr>
          <w:trHeight w:val="2117" w:hRule="atLeast"/>
        </w:trPr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spacing w:lineRule="atLeast" w:line="24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лечебных мероприятиях женщинам  с гинекологическими заболеваниями и уходе в периоперативном периоде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спринцевания влагалища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влагалищной ванночк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ечении тампонам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>участие в подготовке инструментов для  проведения инструментального аборта, малых гинекологических операц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709" w:hanging="567"/>
              <w:jc w:val="both"/>
              <w:rPr/>
            </w:pPr>
            <w:r>
              <w:rPr>
                <w:sz w:val="28"/>
                <w:szCs w:val="28"/>
              </w:rPr>
              <w:t>участие в оказании помощи пациенткам в периоператив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Раздел 2. Медицинская помощь в планирование семьи и сохранении репродуктивного здоровья женщин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МДК 03.02 Охрана репродуктивного здоровья женщины  и планирование семь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938"/>
        <w:gridCol w:w="1134"/>
        <w:gridCol w:w="141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Тема 2.1. Современные методы контрацепции, как фактор планирования семьи и сохранения репродуктивного здоровья женщины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службы планирования семьи. </w:t>
            </w:r>
            <w:r>
              <w:rPr>
                <w:rFonts w:eastAsia="Calibri"/>
                <w:bCs/>
                <w:sz w:val="28"/>
                <w:szCs w:val="28"/>
              </w:rPr>
              <w:t>Ее значение в охране репродуктивного здоровья женщин.</w:t>
            </w:r>
            <w:r>
              <w:rPr>
                <w:sz w:val="28"/>
                <w:szCs w:val="28"/>
              </w:rPr>
              <w:t xml:space="preserve"> Основные формы работы по половому воспитанию и половому информированию подростков и молодеж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езопасный аборт: определение понятия, подготовка пациентки к безопасному абор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оральные контрацептивы. Чистые прогестины. Экстренная контрацепция. Механизм действия. Показания и противопоказания к примене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маточная контрацепция. Добровольная стерилизация. Их характеристика. Показания и противопоказания к применению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Естественные методы контрацепции. Барьерные методы. Их характеристика. Показания и противопоказания к применени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дростковая и послеродовая контрацепция. Их характеристика. Показания и противопоказания к примене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применения барьерных методов контрацепции на фантом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Индивидуальное консультирование по применению и режиму приема гормональных  контрацептиво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введения внутриматочной спирали на фанто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ешение проблемно-ситуационных задач по планированию семьи и методам контрацеп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5"/>
        <w:gridCol w:w="1134"/>
        <w:gridCol w:w="1418"/>
      </w:tblGrid>
      <w:tr>
        <w:trPr>
          <w:trHeight w:val="335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 студентов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Изучение  материала  по теме, используя в качестве основных источников: Гинеколог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Текст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 xml:space="preserve">: учеб. / под ред. Г. М. Савельевой, В. Г. Бреусенко. – Москва: ГЭОТАР-Медиа, 2006. – 432с., лекционный материал,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3" w:leader="none"/>
                <w:tab w:val="left" w:pos="820" w:leader="none"/>
              </w:tabs>
              <w:spacing w:lineRule="atLeast" w:line="240"/>
              <w:ind w:left="463" w:hanging="463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докладов на темы «Новые репродуктивные технологии в лечении бесплодия», «Подростковая контрацепция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463" w:leader="none"/>
                <w:tab w:val="left" w:pos="820" w:leader="none"/>
              </w:tabs>
              <w:spacing w:lineRule="atLeast" w:line="240"/>
              <w:ind w:left="463" w:hanging="46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ых презентаций на темы: «Гормональная контрацепция», «Внутриматочная контрацеп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spacing w:lineRule="atLeast" w:line="240"/>
              <w:ind w:left="142" w:hanging="0"/>
              <w:jc w:val="both"/>
              <w:rPr/>
            </w:pPr>
            <w:r>
              <w:rPr>
                <w:b/>
                <w:sz w:val="28"/>
                <w:szCs w:val="28"/>
              </w:rPr>
              <w:t>1.Участие в консультативной помощи по вопросам контрацепции и половой гигиены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/>
            </w:pPr>
            <w:r>
              <w:rPr>
                <w:sz w:val="28"/>
                <w:szCs w:val="28"/>
              </w:rPr>
              <w:t>участие во введении внутриматочной спирал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консультировании пациенток по подбору методов контрацепции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/>
            </w:pPr>
            <w:r>
              <w:rPr>
                <w:sz w:val="28"/>
                <w:szCs w:val="28"/>
              </w:rPr>
              <w:t>участие в проведении  санитарно-просветительской  работы по профилактике абортов и сохранении репродуктивного здоровья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формлении медицинск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Производственная практика (по профилю специальности) итоговая по модулю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Вид профессиональной деятельности: медицинская помощь женщине с гинекологическими заболеваниями в различные периоды жизни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рганизации и проведении профилактических осмотров женщин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/>
            </w:pPr>
            <w:r>
              <w:rPr>
                <w:sz w:val="28"/>
                <w:szCs w:val="28"/>
              </w:rPr>
              <w:t>участие в организации и проведении  диспансеризации гинекологических больных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операционной подготовке к гинекологическим операциям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 малых гинекологических операц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/>
            </w:pPr>
            <w:r>
              <w:rPr>
                <w:sz w:val="28"/>
                <w:szCs w:val="28"/>
              </w:rPr>
              <w:t>участие в лечебно-диагностических мероприятиях и уходе в периоперативном период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/>
            </w:pPr>
            <w:r>
              <w:rPr>
                <w:sz w:val="28"/>
                <w:szCs w:val="28"/>
              </w:rPr>
              <w:t>участие в оказании доврачебной помощи при неотложных состояниях в гинекологи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3" w:leader="none"/>
              </w:tabs>
              <w:spacing w:lineRule="atLeast" w:line="240"/>
              <w:ind w:left="463" w:hanging="463"/>
              <w:jc w:val="both"/>
              <w:rPr/>
            </w:pPr>
            <w:r>
              <w:rPr>
                <w:sz w:val="28"/>
                <w:szCs w:val="28"/>
              </w:rPr>
              <w:t>участие в проведении консультирования по вопросам контрацепции  и половой гиги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8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УСЛОВИЯ РЕАЛИЗАЦИИ ПРОФЕССИОНАЛЬНОГО МОДУЛЯ</w:t>
      </w:r>
    </w:p>
    <w:p>
      <w:pPr>
        <w:pStyle w:val="Normal"/>
        <w:rPr/>
      </w:pPr>
      <w:r>
        <w:rPr>
          <w:b/>
          <w:sz w:val="28"/>
          <w:szCs w:val="28"/>
        </w:rPr>
        <w:t>4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имерной программы модуля предполагает наличие учебного кабинета гинек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 кабинета и рабочих мест кабинета гинек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ное 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оборудованные учебные места по количеству обучающихся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567" w:leader="none"/>
          <w:tab w:val="left" w:pos="851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наглядных пособий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  <w:tab w:val="left" w:pos="851" w:leader="none"/>
          <w:tab w:val="left" w:pos="960" w:leader="none"/>
          <w:tab w:val="left" w:pos="2400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 для хранения учебно-методических комплексов 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40" w:leader="none"/>
          <w:tab w:val="left" w:pos="2400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идактических материалов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  <w:tab w:val="left" w:pos="851" w:leader="none"/>
          <w:tab w:val="left" w:pos="960" w:leader="none"/>
          <w:tab w:val="left" w:pos="2400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рма;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медикаментов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толик инструменталь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ы гинеколог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антом молочной железы с опухолям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ркала влагалищные Куско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ркала влагалищные ложкообразны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нцанг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нцет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жечка Фолькма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атель Эйр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тощет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лобоватый зонд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левые щипц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очный зонд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маточных расширител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 с маточным наконечнико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кюреток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хото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ладка для пункции заднего с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зигуа М.В. Медицинская помощь женщине с гинекологическими заболеваниями в различные периоды жизни [Текст]: учеб. для мед. училищ и колледжей. – Москва: ГЭОТАР-Медиа, 2013. -360с.: и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инекология [текст]: нац. рук: краткое издание /под  ред. Г.М. Савельевой, Г.М. Сухих, И.Б. Манухина - Москва: ГЭОТАР-Медиа,2017,-704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Акушерство и гинекология [текст] клинич. рекомендации /под ред. Г.М. Савельевой, В.Н. Серова, Г.Т. Сухих.- 4-е изд., перераб. и доп.-Москва: ГЭОТАР-Медиа, 2015.-1024 с.: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Гинекология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: учеб. / под ред. Г. М.Савельевой, В. Г. Бреусенко. – Москва: ГЭОТАР-Медиа, 2014. – 432с.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http://www.medcollegelib.ru/book/ISBN9785970429945.htm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нейдерман  М.Г. Акушерско-гинеколог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ассаж </w:t>
      </w:r>
      <w:r>
        <w:rPr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>: рук. / М. Г. Шнейдерман. - Москва: ГЭОТАР-Медиа, 2014. - 80 с. : ил.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hyperlink r:id="rId6">
        <w:r>
          <w:rPr>
            <w:rStyle w:val="InternetLink"/>
            <w:sz w:val="28"/>
            <w:szCs w:val="28"/>
          </w:rPr>
          <w:t>http://www.medcollegelib.ru/book/ISBN9785970430026.html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правочник фельдшера и акушерки [Текст]:  науч. –практич. журн. журн. – Москва: ЗАО «МЦФЭР», 2011 – 20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е клинические рекомендации  Диагностика и лечение синдрома гиперстимуляции яич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е клинические рекомендации по ведению больных.Эндометриоз: диагностика, лечение и реабилит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е клинические рекомендации Диагностика и лечение заболеваний, сопровождающихся патологическими выделениями из половых путей женщ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тернет-ресурсы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ольшой медицинский портал 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7">
        <w:r>
          <w:rPr>
            <w:rStyle w:val="InternetLink"/>
            <w:rFonts w:eastAsia="Calibri"/>
            <w:sz w:val="28"/>
            <w:szCs w:val="28"/>
          </w:rPr>
          <w:t>http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megamedportal</w:t>
        </w:r>
        <w:r>
          <w:rPr>
            <w:rStyle w:val="InternetLink"/>
            <w:rFonts w:eastAsia="Calibri"/>
            <w:sz w:val="28"/>
            <w:szCs w:val="28"/>
          </w:rPr>
          <w:t xml:space="preserve">. 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– (дата обращения: 27.08.2016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>Медицинский портал [Электронный ресурс]. –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medwed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.</w:t>
        </w:r>
      </w:hyperlink>
      <w:r>
        <w:rPr>
          <w:sz w:val="28"/>
          <w:szCs w:val="28"/>
        </w:rPr>
        <w:t>–(дата обращения: 27.08.201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Медицинский сайт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9">
        <w:r>
          <w:rPr>
            <w:rStyle w:val="InternetLink"/>
            <w:rFonts w:eastAsia="Calibri"/>
            <w:sz w:val="28"/>
            <w:szCs w:val="28"/>
          </w:rPr>
          <w:t>http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medicalplanet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– (дата обращения: 27.08.2016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Портал профессиональной медицины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 http://</w:t>
      </w:r>
      <w:r>
        <w:rPr>
          <w:sz w:val="28"/>
          <w:szCs w:val="28"/>
          <w:lang w:val="en-US"/>
        </w:rPr>
        <w:t>medo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. – (дата обращения: 27.08.20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*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образовательного процесса используются: практико-ориентированные (моделирование профессиональной деятельности на практических занятиях с использованием гинекологических симуляторов и фантомов); личностно-ориентированные технологии, способствующие развитию активности личности обучающегося в учебном процессе (разбор конкретных рабочих ситуаций, групповые дискуссии), а также  информационные технологии обучения  (кино,  аудио – и видеосредства, компьютеры, телекоммуникационные сети) для работы с информацией - размещение, хранение, накопление, передача и использования информации в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сновными формами обучения студентов являются: аудиторные занятия, включающие лекции,</w:t>
      </w:r>
      <w:r>
        <w:rPr>
          <w:sz w:val="28"/>
          <w:szCs w:val="28"/>
        </w:rPr>
        <w:t xml:space="preserve"> практические занятия и самостоятельная работа студентов. </w:t>
      </w:r>
      <w:r>
        <w:rPr>
          <w:bCs/>
          <w:sz w:val="28"/>
          <w:szCs w:val="28"/>
        </w:rPr>
        <w:t xml:space="preserve">Тематика лекций и практических занятий соответствует содержанию программы профессионального модуля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занятия проводятся по подгруппам, теоретические – по группам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онсультационная помощь обучающимся оказывается в ходе теоретического обучения и прохождения практики как индивидуально, так и в микрогрупп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ение профессионального модуля включает в себя учебную практику объёмом 30 часов, производственную практику объёмом 108 часов, которая реализуется концентрирован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зой для изучения данного модуля являются ОП 00 Общепрофессиональные дисципли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1 Основы латинского языка с медицинской терминологией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2 Анатомия и физиология человека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4 Генетика человека с основами медицинской генетик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5 Гигиена и экология человека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6 Основы микробиологии и иммунологи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7 Фармакология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М 05:Выполнение работ по одной или нескольким профессиям рабочих, должностям служащих (МДК 05.01 Решение проблем пациента посредством сестринского ух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воения модуля работает библиотека с читальным залом и выходом в Интернет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ой аттестации по профессиональному модулю является  экзамен квалификационный.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*В соответствии с Федеральным законом №273-ФЗ «Об образовании в РФ» (ст. 79), обязательным  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37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; </w:t>
      </w:r>
    </w:p>
    <w:p>
      <w:pPr>
        <w:pStyle w:val="Style16"/>
        <w:numPr>
          <w:ilvl w:val="0"/>
          <w:numId w:val="37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; </w:t>
      </w:r>
    </w:p>
    <w:p>
      <w:pPr>
        <w:pStyle w:val="Normal"/>
        <w:ind w:right="-143" w:firstLine="567"/>
        <w:jc w:val="both"/>
        <w:rPr/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ребования к квалификации педагогических  кадров, обеспечивающих обучение по профессиональному модулю: </w:t>
      </w:r>
      <w:r>
        <w:rPr>
          <w:bCs/>
          <w:sz w:val="28"/>
          <w:szCs w:val="28"/>
        </w:rPr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медицинское образование, соответствующее профилю преподаваемого моду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Опыт деятельности в организациях соответствующей профессиональной сферы должен составлять не менее 3 лет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еподаватели должны проходить стажировку в профильных лечебно-профилактических учреждениях не реже 1 раза в 3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актика проходит под руководством методического, общего и непосредственного руководителей. Требования к квалификации педагогических кадров, осуществляющих руководство практик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Методический руководитель назначается из числа преподавателей профессионального цикла. В обязанности методического руководителя входит контроль выполнения программы практики, оказание методической и практической помощи студентам при отработке практических профессиональных умений и приобретения практического опыта, проверка заполнения дневника по производственной практик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бщие и непосредственные руководители назначаются до начала практики из числа специалистов имеющих образование, соответствующее профилю профессионального модуля.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ЕССИОНАЛЬНОГО МОДУЛЯ (ВИДА ПРОФЕССИОНАЛЬН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26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3.1. </w:t>
            </w:r>
            <w:r>
              <w:rPr>
                <w:sz w:val="20"/>
                <w:szCs w:val="20"/>
              </w:rPr>
              <w:t>Проводить профилактические осмотры и диспансеризацию женщин в различные периоды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jc w:val="both"/>
              <w:rPr/>
            </w:pPr>
            <w:r>
              <w:rPr>
                <w:bCs/>
                <w:sz w:val="20"/>
                <w:szCs w:val="20"/>
              </w:rPr>
              <w:t>1.Соответствие объема и своевременности п</w:t>
            </w:r>
            <w:r>
              <w:rPr>
                <w:sz w:val="20"/>
                <w:szCs w:val="20"/>
              </w:rPr>
              <w:t>роведения профилактических осмотров и диспансеризации женщин в различные периоды жизни стандартам диспансерного наблюдения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оответствие техники выполнения общих и специальных методов обследования в гинекологии алгоритмам действий и стандартам профессиональной деятельност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Экспертная оценка преподавателем результатов:</w:t>
            </w:r>
          </w:p>
          <w:p>
            <w:pPr>
              <w:pStyle w:val="Style19"/>
              <w:widowControl w:val="false"/>
              <w:numPr>
                <w:ilvl w:val="0"/>
                <w:numId w:val="35"/>
              </w:numPr>
              <w:suppressAutoHyphens w:val="true"/>
              <w:spacing w:before="0" w:after="0"/>
              <w:ind w:left="176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х ответов на контрольные вопросы</w:t>
            </w:r>
          </w:p>
          <w:p>
            <w:pPr>
              <w:pStyle w:val="Style19"/>
              <w:widowControl w:val="false"/>
              <w:numPr>
                <w:ilvl w:val="0"/>
                <w:numId w:val="35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я;</w:t>
            </w:r>
          </w:p>
          <w:p>
            <w:pPr>
              <w:pStyle w:val="Style19"/>
              <w:widowControl w:val="false"/>
              <w:numPr>
                <w:ilvl w:val="0"/>
                <w:numId w:val="35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а способов решения ситуационных  задач</w:t>
            </w:r>
          </w:p>
          <w:p>
            <w:pPr>
              <w:pStyle w:val="Style19"/>
              <w:widowControl w:val="false"/>
              <w:numPr>
                <w:ilvl w:val="0"/>
                <w:numId w:val="35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я практических заданий по демонстрации умений</w:t>
            </w:r>
          </w:p>
          <w:p>
            <w:pPr>
              <w:pStyle w:val="Style19"/>
              <w:widowControl w:val="false"/>
              <w:numPr>
                <w:ilvl w:val="0"/>
                <w:numId w:val="35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бной деловой игры </w:t>
            </w:r>
          </w:p>
          <w:p>
            <w:pPr>
              <w:pStyle w:val="Style19"/>
              <w:widowControl w:val="false"/>
              <w:numPr>
                <w:ilvl w:val="0"/>
                <w:numId w:val="35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х домашних заданий по теме в рамках самостоятельной работы студентов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bCs/>
                <w:sz w:val="20"/>
                <w:szCs w:val="20"/>
              </w:rPr>
              <w:t>2.Анализ  дневника учебной и производственной практик</w:t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одить лечебно-диагностические мероприятия гинекологическим больным под руководством врача</w:t>
            </w:r>
          </w:p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Соответствие выполнения лечебно-диагностических мероприятий гинекологическим больным под руководством врача алгоритмам действий и стандартам профессиональной деятель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диагностические манипуляции самостоятельно в пределах своих полномо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Соответствие выполнения диагностических манипуляций гинекологическим больным алгоритмам действий и стандартам профессиональной деятель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ывать доврачебную помощь пациентам при неотложных состояниях в гинеколо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both"/>
              <w:rPr/>
            </w:pPr>
            <w:r>
              <w:rPr>
                <w:bCs/>
                <w:sz w:val="20"/>
                <w:szCs w:val="20"/>
              </w:rPr>
              <w:t>1.Оказание доврачебной помощи пациентам при неотложных состояниях в соответствии с алгоритмами действий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227"/>
                <w:tab w:val="left" w:pos="175" w:leader="none"/>
              </w:tabs>
              <w:snapToGrid w:val="false"/>
              <w:ind w:left="3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Своевременность и скорость оказания доврачебной помощи при неотложных состояниях в гинеколог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вовать в оказании помощи пациентам в периоперативном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both"/>
              <w:rPr/>
            </w:pPr>
            <w:r>
              <w:rPr>
                <w:bCs/>
                <w:sz w:val="20"/>
                <w:szCs w:val="20"/>
              </w:rPr>
              <w:t>1.Осуществление ухода за гинекологическими пациентками в периоперативном периоде в соответствии со стандартными планами ухода и технологиями выполнения действ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uppressAutoHyphens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Достоверность и доступность изложения информации при проведении санитарно-просветительской работы 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uppressAutoHyphens w:val="false"/>
              <w:ind w:left="33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Обоснованность выбор методов проведения санитарно-просветительской работ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32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освоенные общие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показатели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</w:t>
            </w:r>
          </w:p>
        </w:tc>
      </w:tr>
      <w:tr>
        <w:trPr>
          <w:trHeight w:val="21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 1.</w:t>
            </w:r>
            <w:r>
              <w:rPr>
                <w:sz w:val="20"/>
                <w:szCs w:val="20"/>
                <w:lang w:val="ru-RU" w:eastAsia="ru-RU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офессионального мастерства, благотворительных акциях,  профориентационной работе;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ое выполнение самостоятельной работы, подготовка к практическим занятия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прохождение учебной и производственной прак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экспертная оценка результатов конкурса профессионального мастерств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экспертная оценка деятельности обучающегося в ходе производственной практ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анализ и оценка самостоятельной работы обучающего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tLeast" w:line="240"/>
              <w:ind w:hanging="0"/>
              <w:rPr/>
            </w:pPr>
            <w:r>
              <w:rPr>
                <w:b/>
                <w:sz w:val="20"/>
              </w:rPr>
              <w:t>ОК 2.</w:t>
            </w:r>
            <w:r>
              <w:rPr>
                <w:sz w:val="20"/>
              </w:rPr>
              <w:t xml:space="preserve"> Организовывать собст</w:t>
              <w:softHyphen/>
              <w:t>венную деятельность, выби</w:t>
              <w:softHyphen/>
              <w:t>рать типовые методы и спо</w:t>
              <w:softHyphen/>
              <w:t>собы выполнения профес</w:t>
              <w:softHyphen/>
              <w:t>сиональных задач, оценивать их эффективность и ка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ность этапов планирования и содержания профилактическ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в соответствии с установленными нормативами 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ость выбора типовых методов и  способов выполнения профессиональ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-наблюдение за деятельностью обучающихся в ходе учебной и производственн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tLeast" w:line="240"/>
              <w:ind w:hanging="0"/>
              <w:rPr/>
            </w:pPr>
            <w:r>
              <w:rPr>
                <w:b/>
                <w:sz w:val="20"/>
              </w:rPr>
              <w:t>ОК 3.</w:t>
            </w:r>
            <w:r>
              <w:rPr>
                <w:sz w:val="20"/>
              </w:rPr>
              <w:t xml:space="preserve"> Принимать решения в  стандартных и нестандарт</w:t>
              <w:softHyphen/>
              <w:t>ных ситуациях и нести за них ответствен</w:t>
              <w:softHyphen/>
              <w:t xml:space="preserve">нос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едставлений о вероятных последствиях принятого решения для себя и окружающи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сть выбора вариантов решения, в том числе в ситуации, не изучавшейся в процессе теоретического обуч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й анализ собственной деятельности и её своевременная корректир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защита практических работ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моделирования и выполнения профессиональных задач, решении проблемных ситуаций на практических занятиях и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анализ деятельности обучающегося в ходе деловой игры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tLeast" w:line="240"/>
              <w:ind w:hanging="0"/>
              <w:rPr/>
            </w:pPr>
            <w:r>
              <w:rPr>
                <w:b/>
                <w:sz w:val="20"/>
              </w:rPr>
              <w:t>ОК 4.</w:t>
            </w:r>
            <w:r>
              <w:rPr>
                <w:sz w:val="20"/>
              </w:rPr>
              <w:t xml:space="preserve"> Осуществлять поиск и использование информации, необходимой для эффектив</w:t>
              <w:softHyphen/>
              <w:t>ного выполнения профессио</w:t>
              <w:softHyphen/>
              <w:t>нальных задач, профессио</w:t>
              <w:softHyphen/>
              <w:t>нального и личностного раз</w:t>
              <w:softHyphen/>
              <w:t>вития.</w:t>
            </w:r>
          </w:p>
          <w:p>
            <w:pPr>
              <w:pStyle w:val="Tityl8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yl8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yl8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yl8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охвата информационных источников, скорость нахождения  и достоверность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сть выбора информационных источников для определения способа достижения цел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подготовке к практическим занятиям дополнительного списка литературы, включая Интернет-ресурсы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подготовка презентаций к практическим занят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анализ перечня источников в отчётных работах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-анализ и оценка презентац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К 5. </w:t>
            </w:r>
            <w:r>
              <w:rPr>
                <w:sz w:val="20"/>
                <w:szCs w:val="20"/>
              </w:rPr>
              <w:t>Использовать информационно-коммуникативные технологи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ность выбора ИКТ с учетом профессиональной специфики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ое применение ИКТ в учебной и практической деятель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анализ перечня источников в отчётных работах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  <w:tab w:val="left" w:pos="459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анализ и оценка презентац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11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tLeast" w:line="240"/>
              <w:ind w:hanging="0"/>
              <w:rPr/>
            </w:pPr>
            <w:r>
              <w:rPr>
                <w:b/>
                <w:sz w:val="20"/>
              </w:rPr>
              <w:t>ОК 6.</w:t>
            </w:r>
            <w:r>
              <w:rPr>
                <w:sz w:val="20"/>
              </w:rPr>
              <w:t xml:space="preserve"> Работать в  команде, эффективно общаться с коллегами, руководством, пациентам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коллегами, руководством, врачами и пациентами с соблюдением норм этики и деонтолог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координация действий участников коллектив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защита практических работ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моделирования и выполнения профессиональных задач, решении проблемных ситуаций на практических занятиях и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анализ деятельности обучающегося в ходе деловой игр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 7.</w:t>
            </w:r>
            <w:r>
              <w:rPr>
                <w:sz w:val="20"/>
                <w:szCs w:val="20"/>
                <w:lang w:val="ru-RU" w:eastAsia="ru-RU"/>
              </w:rPr>
              <w:t xml:space="preserve"> Брать на себя ответственность за работу подчиненных членов команды  и результат выполнения за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сть  распределения обязанностей и характера взаимодействия среди членов команды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ставленных членам команды задач целям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корректировка работы членов команды в соответствии с текущими задач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защита практических работ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моделирования и выполнения профессиональных задач, решении проблемных ситуаций на практических занятиях и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анализ деятельности обучающегося в ходе деловой игр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К 8.</w:t>
            </w:r>
            <w:r>
              <w:rPr>
                <w:sz w:val="20"/>
                <w:szCs w:val="20"/>
                <w:lang w:val="ru-RU" w:eastAsia="ru-RU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оперативное получение консультации в случае необходимости у наиболее компетентных коллег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направленное планирование собственной деятельности с учётом поставленных задач в ходе освоения программы профессионального модул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ориентац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работе, конкурсах про-   фессионального мастер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ое расширение перечня информационных иточников в зачётных работах при освоении профессионального модул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  <w:tab w:val="left" w:pos="3152" w:leader="none"/>
                <w:tab w:val="left" w:pos="318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и защита дневника достижений, отчётов по учебной и производственной прак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537" w:leader="none"/>
              </w:tabs>
              <w:suppressAutoHyphens w:val="true"/>
              <w:autoSpaceDE w:val="false"/>
              <w:spacing w:lineRule="atLeast" w:line="24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еречня источников в отчётных работах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537" w:leader="none"/>
              </w:tabs>
              <w:suppressAutoHyphens w:val="true"/>
              <w:autoSpaceDE w:val="false"/>
              <w:spacing w:lineRule="atLeast" w:line="24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оценка пре-зентаций, дневника достижений, отчётов по учебной и производственной практик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tLeast" w:line="240"/>
              <w:ind w:hanging="0"/>
              <w:rPr/>
            </w:pPr>
            <w:r>
              <w:rPr>
                <w:b/>
                <w:sz w:val="20"/>
              </w:rPr>
              <w:t>ОК 9</w:t>
            </w:r>
            <w:r>
              <w:rPr>
                <w:sz w:val="20"/>
              </w:rPr>
              <w:t>. Ориентироваться в условиях частой смены технологий в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т и анализ запросов потребительского рынка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ый выбор технологий для внедрения в профессиональн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сть использования и привлечения информационных  ресурсов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ьность и исполнительность в профессиональном обучении (повышении квалификации, профессиональной переподготовке) 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и выполнение профессиональных задач с применением новых технолог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tLeast" w:line="24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еречня источников в отчётных рабо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оценка презентаций, дневника достижений, отчётов по учебной и производственной практик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11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К 10</w:t>
            </w:r>
            <w:r>
              <w:rPr>
                <w:sz w:val="20"/>
                <w:szCs w:val="20"/>
                <w:lang w:val="ru-RU" w:eastAsia="ru-RU"/>
              </w:rPr>
              <w:t>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3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ответствие деятельности положениям Этического кодекса медицинских сестер России 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3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блюдение принципов толерантности и уважительных отношений в профессиональной деятельности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3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принципами милосердия и гуманизма, в т.ч. вне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87" w:leader="none"/>
              </w:tabs>
              <w:spacing w:lineRule="atLeast" w:line="240"/>
              <w:ind w:left="34" w:hanging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87" w:leader="none"/>
              </w:tabs>
              <w:spacing w:lineRule="atLeast" w:line="240"/>
              <w:ind w:left="34" w:hanging="34"/>
              <w:jc w:val="both"/>
              <w:rPr/>
            </w:pPr>
            <w:r>
              <w:rPr>
                <w:bCs/>
                <w:sz w:val="20"/>
                <w:szCs w:val="20"/>
              </w:rPr>
              <w:t>анализ характеристики с места прохождения производственной практи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К 11.</w:t>
            </w:r>
            <w:r>
              <w:rPr>
                <w:color w:val="000000"/>
                <w:sz w:val="20"/>
                <w:szCs w:val="20"/>
              </w:rPr>
              <w:t xml:space="preserve"> Быть готовым брать на себя нравственные обязательства по отношению к природе, обществу и человек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вильность сбора, хранения и утилизации медицинских отходов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ветственное выполнение профессиональных обязанностей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блюдение трудовой дисциплины, правил внутреннего распорядка, этик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8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8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87" w:leader="none"/>
              </w:tabs>
              <w:suppressAutoHyphens w:val="true"/>
              <w:autoSpaceDE w:val="false"/>
              <w:spacing w:lineRule="atLeast" w:line="24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еречня источников в отчётных работах;</w:t>
            </w:r>
          </w:p>
          <w:p>
            <w:pPr>
              <w:pStyle w:val="Default"/>
              <w:tabs>
                <w:tab w:val="clear" w:pos="708"/>
                <w:tab w:val="left" w:pos="487" w:leader="none"/>
              </w:tabs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 оценка презентаций, дневника достижений, отчётов по учебной и производственной практик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К 12</w:t>
            </w:r>
            <w:r>
              <w:rPr>
                <w:color w:val="000000"/>
                <w:sz w:val="20"/>
                <w:szCs w:val="20"/>
              </w:rPr>
              <w:t>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3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тветствие рабочего места требованиям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8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8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Default"/>
              <w:tabs>
                <w:tab w:val="clear" w:pos="708"/>
                <w:tab w:val="left" w:pos="487" w:leader="none"/>
              </w:tabs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К 13</w:t>
            </w:r>
            <w:r>
              <w:rPr>
                <w:color w:val="000000"/>
                <w:sz w:val="20"/>
                <w:szCs w:val="20"/>
              </w:rPr>
              <w:t>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572" w:leader="none"/>
              </w:tabs>
              <w:spacing w:lineRule="atLeast" w:line="240"/>
              <w:ind w:left="3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тивное участие в соревнова-</w:t>
            </w:r>
          </w:p>
          <w:p>
            <w:pPr>
              <w:pStyle w:val="Default"/>
              <w:tabs>
                <w:tab w:val="clear" w:pos="708"/>
                <w:tab w:val="left" w:pos="572" w:leader="none"/>
              </w:tabs>
              <w:spacing w:lineRule="atLeast" w:line="240"/>
              <w:ind w:left="3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иях и спортивных играх в ходе внеаудиторной деятельности</w:t>
            </w:r>
          </w:p>
          <w:p>
            <w:pPr>
              <w:pStyle w:val="Default"/>
              <w:tabs>
                <w:tab w:val="clear" w:pos="708"/>
                <w:tab w:val="left" w:pos="572" w:leader="none"/>
              </w:tabs>
              <w:spacing w:lineRule="atLeast" w:line="240"/>
              <w:ind w:left="3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87" w:leader="none"/>
              </w:tabs>
              <w:spacing w:lineRule="atLeast" w:line="240"/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достижений обучающихся в ходе соревнований, спортивных иг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type w:val="nextPage"/>
      <w:pgSz w:w="11906" w:h="16838"/>
      <w:pgMar w:left="16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i w:val="false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72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80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i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7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3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i w:val="false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41">
    <w:lvl w:ilvl="0"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8"/>
    <w:lvlOverride w:ilvl="0">
      <w:startOverride w:val="1"/>
    </w:lvlOverride>
  </w:num>
  <w:num w:numId="4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ourier New" w:hAnsi="Courier New" w:cs="Courier New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i w:val="false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Times New Roman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imes New Roman"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i w:val="false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Times New Roman"/>
      <w:i w:val="false"/>
    </w:rPr>
  </w:style>
  <w:style w:type="character" w:styleId="WW8Num41z0">
    <w:name w:val="WW8Num41z0"/>
    <w:qFormat/>
    <w:rPr>
      <w:rFonts w:ascii="Symbol" w:hAnsi="Symbol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еречисление для таблиц"/>
    <w:basedOn w:val="Normal"/>
    <w:qFormat/>
    <w:pPr>
      <w:numPr>
        <w:ilvl w:val="0"/>
        <w:numId w:val="1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yl8">
    <w:name w:val="tityl 8"/>
    <w:basedOn w:val="Normal"/>
    <w:qFormat/>
    <w:pPr>
      <w:tabs>
        <w:tab w:val="clear" w:pos="708"/>
        <w:tab w:val="center" w:pos="720" w:leader="none"/>
      </w:tabs>
      <w:spacing w:lineRule="atLeast" w:line="360"/>
      <w:ind w:firstLine="851"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medcollegelib.ru/book/ISBN9785970430026.html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medwedi.ru/" TargetMode="External"/><Relationship Id="rId9" Type="http://schemas.openxmlformats.org/officeDocument/2006/relationships/hyperlink" Target="http://medicalplanet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4:00Z</dcterms:created>
  <dc:creator>Admin</dc:creator>
  <dc:description/>
  <cp:keywords/>
  <dc:language>en-US</dc:language>
  <cp:lastModifiedBy>111_Igor</cp:lastModifiedBy>
  <cp:lastPrinted>2014-12-03T16:25:00Z</cp:lastPrinted>
  <dcterms:modified xsi:type="dcterms:W3CDTF">2018-03-30T07:18:00Z</dcterms:modified>
  <cp:revision>10</cp:revision>
  <dc:subject/>
  <dc:title>МИНИСТЕРСТВО ОБРАЗОВАНИЯ И НАУКИ</dc:title>
</cp:coreProperties>
</file>